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师范类的在校内办（申请表、思想品德鉴定表、身份证、普通话二乙以上的证书复印件，照片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寸的贴表上，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寸的系部先保管）。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师范类的学生这学期交材料，下学期仍要适时网报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53:33Z</dcterms:created>
  <dc:creator/>
  <dc:description/>
  <dc:language>en-US</dc:language>
  <cp:lastModifiedBy/>
  <dcterms:modified xsi:type="dcterms:W3CDTF">1899-12-30T00:00:00Z</dcterms:modified>
  <cp:revision>0</cp:revision>
  <dc:subject/>
  <dc:title>今年的毕业生教师资格证表格教育局还没印好，所以有点迟了，如果有些系想先布置此事 可以自己先印表格，或收材料，跟去年是一样的。师范类的在校内办（申请表、思想品德鉴定表、身份证、普通话二乙以上的证书复印件，照片2寸的贴表上，1寸的系部先保管）。非师范类的到户籍所在地办，滁州的户籍的到滁州市教育局办（申请高中），琅讶区（申请初中），非师范类的统一下学期自行网报，后面关注教育局的通知参加现场确认和试讲就行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